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Υπάλληλος ΤΑΔΦ - Υπεύθυνος Διαχείρισης Γραφείου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 xml:space="preserve">Υπάλληλος ΤΑΔΦ - </w:t>
            </w: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 xml:space="preserve">Τεχνίτης Φυτωρί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ΔΕ  ΤΕΧΝΙΤΩΝ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ργασίες συντήρησης θερμοκηπίου (τοποθέτηση σκληρού πλαστικού, συντήρηση πάγκων έλεγχος κουρτινών, έλεγχος συστήματος θέρμανσης-ψύξης κ.α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ργασίες επισκευής και συντήρησης αρδευτικού δικτύ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ργασίες ηλεκτροσυγκόλλη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ργασίες συντήρησης χώρου φυτωρίου (επισκευή μικροζημιώ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α συνεργεία επιφυλακής που λειτουργούν σε εβδομαδιαία βάση για την αντιμετώπιση εκτάκτων αναγκών που αφορούν πτώσεις δένδρων από ακραία καιρικά φαινόμεν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</w:t>
      </w:r>
      <w:r>
        <w:rPr/>
        <w:t>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ΓΩΓΗ ΚΑΙ ΣΥΝΤΗΡΗΣΗ ΦΥΤΙΚΟΥ ΥΛ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Η ΣΤΟ ΣΧΕΔΙΑΣΜΟ ΤΟΥ ΕΠΙΧΕΙΡΗΣΙΑΚΟΥ ΤΟΜΕΑ ΤΗΣ ΟΜΑΔΑΣ ΠΟΛΙΤΙΚΗΣ ΠΡΟΣΤΑΣΙΑΣ ΤΟΥ   ΔΗ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-----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εμπειρία σε εργασίες σχετικές με τα κύρια καθήκοντα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6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4:00Z</dcterms:modified>
  <cp:revision>4</cp:revision>
  <dc:subject>ΠΕΡΙΓΡΑΜΜΑ ΘΕΣΗΣ ΕΡΓΑΣΙΑΣ</dc:subject>
  <dc:title>Ver.1.0 date 01/07/2014</dc:title>
</cp:coreProperties>
</file>